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от  15.06.2021                                                                                                    № 90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>постановление администрации</w:t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 марта 2021 года № 49 «Об утверждении муниципальной программы </w:t>
      </w: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ab/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ружненского      сельского поселения Белореченского района от 30 марта 2021 года № 49 «Об утверждении муниципальной  программы «Благоустройство территории»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4165</wp:posOffset>
            </wp:positionH>
            <wp:positionV relativeFrom="paragraph">
              <wp:posOffset>36830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15.06.2021г.</w:t>
      </w:r>
      <w:r>
        <w:rPr>
          <w:sz w:val="28"/>
          <w:szCs w:val="28"/>
        </w:rPr>
        <w:t xml:space="preserve"> № 9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лагоприятных условий проживания населения и высокого уровня благоустройств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поддержание в надлежащем состоянии мест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</w:t>
            </w:r>
            <w:r>
              <w:rPr/>
              <w:t>- 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 Выполнение мероприятия планируется произвести в 2021 году.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уровень благоустроенности поселении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 уровень озелененности поселения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*</w:t>
            </w:r>
          </w:p>
        </w:tc>
      </w:tr>
      <w:tr>
        <w:trPr>
          <w:trHeight w:val="20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2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4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2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11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захор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 Выполнение мероприятия планируется произвести в 2021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283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093"/>
        <w:gridCol w:w="4252"/>
      </w:tblGrid>
      <w:tr>
        <w:trPr/>
        <w:tc>
          <w:tcPr>
            <w:tcW w:w="948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и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263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и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благоустро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зелен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78.2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и 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благоустроенности по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зелененности на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52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03"/>
        <w:gridCol w:w="4682"/>
      </w:tblGrid>
      <w:tr>
        <w:trPr>
          <w:trHeight w:val="1710" w:hRule="atLeast"/>
        </w:trPr>
        <w:tc>
          <w:tcPr>
            <w:tcW w:w="984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hd w:fill="FFFFFF" w:val="clear"/>
              <w:ind w:right="-314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=Ообщ/Овс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о- уровень озеленен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общ= о</w:t>
            </w:r>
            <w:r>
              <w:rPr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Благоустройство территории» </w:t>
      </w:r>
    </w:p>
    <w:tbl>
      <w:tblPr>
        <w:tblW w:w="15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9"/>
        <w:gridCol w:w="555"/>
        <w:gridCol w:w="1167"/>
        <w:gridCol w:w="1113"/>
        <w:gridCol w:w="1134"/>
        <w:gridCol w:w="1134"/>
        <w:gridCol w:w="1276"/>
        <w:gridCol w:w="2126"/>
        <w:gridCol w:w="2693"/>
        <w:gridCol w:w="1701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000000"/>
              </w:rPr>
              <w:t xml:space="preserve">совершенствование системы благоустройства, </w:t>
            </w:r>
            <w:r>
              <w:rPr/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color w:val="000000"/>
              </w:rPr>
              <w:t>сельского поселения,</w:t>
            </w:r>
            <w:r>
              <w:rPr/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уровня благоустройства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приведение в качественное состояние элементов благоустройства, содержание и текущий ремонт объектов благоустройства, реконструкция и техническое обслуживание  системы уличного освещения, с установкой светильников в населенных пунктах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Организация и содержание мест  захорон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й в надлежащем состоя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ероприятие №2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Прочие мероприятия по благоустройству городских округов и посел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4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5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82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Мероприятие №3 «Озеленение (организация работ по компенсационному озеленению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зеленение общественных мес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тдых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Мероприятие №4</w:t>
            </w:r>
            <w:r>
              <w:rPr>
                <w:b/>
              </w:rPr>
              <w:t xml:space="preserve"> </w:t>
            </w:r>
            <w:r>
              <w:rPr/>
              <w:t xml:space="preserve"> Обеспечение комплексного развития сельских территорий (организация благоустройства сельских территорий (поселения)) «Устройство пешеходного тротуара в х. Долгогусевский по ул. Голенева от № 26 до № 59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дорожных условий, решение проблем обеспечения безопасности дорожного движения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5</w:t>
            </w:r>
            <w:r>
              <w:rPr>
                <w:b/>
              </w:rPr>
              <w:t xml:space="preserve"> </w:t>
            </w:r>
            <w:r>
              <w:rPr/>
              <w:t xml:space="preserve"> Обеспечение комплексного развития сельских территорий (организация благоустройства сельских территорий (поселения)) «Организация оформления фасада (внешнего вида) административного здания, находящегося в муниципальной собственности по адресу: п.Дружный ул. Заводская 8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щитных технических характеристик здания администрации, а также придания фасаду привлекательного внешнего вида. Благоустройство фасада позволит укрепить здание, повысить его техническую эффективность и уровень безопасности, поспособствует энергосбережению  и укреплению здания, увеличить срок его безаварийной службы и придаст зданию привлекательный эстетичный ви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3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KRISTI</cp:lastModifiedBy>
  <cp:lastPrinted>2021-07-30T10:53:00Z</cp:lastPrinted>
  <dcterms:modified xsi:type="dcterms:W3CDTF">2021-11-09T12:07:00Z</dcterms:modified>
  <cp:revision>26</cp:revision>
  <dc:subject/>
  <dc:title/>
</cp:coreProperties>
</file>